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ОВОЙ ДОГОВ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одключении к централизованным систе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холодного водоснабжения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. Беднягина           </w:t>
        <w:tab/>
        <w:t xml:space="preserve">                                                                                                    «          » __________ 20_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заключения догово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П ЖКХ «Кубанец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менуемое в дальнейшем «Организация водопроводно-канализационного хозяйства», в лице  директора Васильченко А.С.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ействующего  на основании  устава,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 одной стороны,  и  ________________________________________.,  именуемое в дальнейшем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Заявитель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аспорт  серия _____ № __________ выдан ______________.  кем: 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 другой  стороны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именуемые  в дальнейшем «Стороны»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заключили настоящий договор о нижеследующе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1. Организация водопроводно-канализационного хозяйства обязуется оказать Заявителю услугу по подключению земельного участка Заявителя к централизованным системам холодного водоснабжения Организации водопроводно-канализационного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2. Организация водопроводно-канализационного хозяйства обязуется обеспечить в указанной в условиях подключения точке (точках) подключения нагрузку, потребляемую объектом капитального строительства Заявителя, в пределах ______ м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/час отпуска холодной  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4.</w:t>
        <w:tab/>
        <w:t>Работы по присоединению внутриплощадочных и внутридомовых сетей объекта капитального строительства Заявителя в точке (точках) подключения к централизованной системе холодного водоснабжения Организации водопроводно-канализационного хозяйства осуществляются согласно условиям подключения Исполнителем и оплачиваю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5.</w:t>
        <w:tab/>
        <w:t>Объект земельного участка  – «_____________________», принадлежащий или находящийся на балансе Заявителя х. Беднягина ул. _____________ д.___ расположенный по адресу. Кадастровый номер земельного участка: __:__:____: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6.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овия подключения объекта являются неотъемлемой частью настоящего договора (типовая форма установлена к настоящему договору). Местоположение точки (точек) подключения определяется на границе земельного участка, на котором расположен объект, и устанавливается по типовой форме. Подключения, которых определяется на границе существующих сетей Организации водопроводно-канализационного  хозяйства). </w:t>
      </w: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7.</w:t>
        <w:tab/>
        <w:t>Подключение объектов капитального строительства, в том числе водопроводных сетей Заявителя, к централизованным системам холодного водоснабжения Организации водопроводно-канализационного хозяйства  осуществляется на основании заявки Заявителя при наличии технических условий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1.8. Дата подключения, установленная Сторонами: «___»__201_ г.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 этом срок осуществления Организацией водопроводно-канализационного хозяйства мероприятий по подключению, не может превышать 18 месяцев с даты заключения настоящего договора, если более длительные сроки не указаны в заявк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1.</w:t>
        <w:tab/>
        <w:t>Организация водопроводно-канализационного хозяйства обязан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1.1. Осуществить действия по созданию (реконструкции) централизованных систем холодного водоснабжения до точек подключения на границе земельного участка, а также по подготовке централизованной системы холодного водоснабжения к подключению объекта капитального строительства и подаче холодной воды не позднее установленной настоящим договором даты подключ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2.1.2. Проверить выполнение Заявителем условий подключения,  установить пломбы на приборах (узлах) учет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холодной воды</w:t>
      </w:r>
      <w:r>
        <w:rPr>
          <w:rFonts w:cs="Times New Roman" w:ascii="Times New Roman" w:hAnsi="Times New Roman"/>
          <w:sz w:val="20"/>
          <w:szCs w:val="20"/>
          <w:lang w:eastAsia="ru-RU"/>
        </w:rPr>
        <w:t>, кранах, фланцах, задвижках на их обводах в течение __10_ календарных дней со дня получения от Заявителя уведомления о готовности внутриплощадочных и внутридомовых сетей и оборудования Объекта к приему холодной воды. Осуществление указанных действий завершается составлением и подписанием обеими сторонами акта о готовности внутриплощадочных и внутридомовых сетей и оборудования объекта капитального строительства к подключению к централизованной системе холодного водоснабж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2.1.3.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существить не позднее даты, установленной настоящим договором, но не ранее подписания акта о готовности, указанного в подпункте 2.1.2 настоящего договора, действия по присоединению к централизованной системе холодного водоснабжения внутриплощадочных или внутридомовых сетей и оборудования объекта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28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2.</w:t>
        <w:tab/>
        <w:t>Организация водопроводно-канализационного хозяйства имеет право: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2.1. Участвовать в приемке скрытых работ по укладке водопроводных сетей от объекта капитального строительства до точки подключения.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2.2. Изменить дату подключения объекта капитального строительства к централизованной системе холодного водоснабжения на более позднюю без изменения сроков внесения платы за подключение, если Заявитель не предоставил Организации водопроводно-канализационного хозяйства в установленные настоящим договором сроки возможность осуществить: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верку готовности внутриплощадочных и внутридомовых сетей и оборудования объекта капитального строительства к подключению и приему холодной воды;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пломбирование установленных приборов (узлов) учета холодной воды, а также кранов и задвижек на их обводах.</w:t>
      </w:r>
    </w:p>
    <w:p>
      <w:pPr>
        <w:pStyle w:val="Normal"/>
        <w:widowControl w:val="false"/>
        <w:tabs>
          <w:tab w:val="clear" w:pos="708"/>
          <w:tab w:val="left" w:pos="828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</w:t>
        <w:tab/>
        <w:t>Заявитель обязан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1. Выполнить установленные в настоящем договоре условия подготовки внутриплощадочных и внутридомовых сетей и оборудования объектов капитального строительства к подключению (условия подключения)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2. Представить Организации водопроводно-канализационного хозяйства раздел утвержденной в установленном порядке проектной документации (1 экземпляр)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3. В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настоящем нагрузки, в срок _10_ дней направить Организации водопроводно-канализационного хозяйства предложение о внесении соответствующих изменений в договор о подключении. Изменение заявленной нагрузки не может превышать величину, определенную техническими условиями на подключение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4. Обеспечить доступ Организации водопроводно-канализационного хозяйства для проверки выполнения условий подключения и установления пломб на приборах (узлах) учета холодной воды, кранах и задвижках на их обводах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5. Внести плату за подключение к централизованной системе холодного водоснабжения в размере и сроки, установленные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4.</w:t>
        <w:tab/>
        <w:t>Заяв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2.4.1.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олучить в оговоренные сроки информацию о ходе выполнения предусмотренных настоящим договором мероприятий по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готовке централизованных систем холодного водоснабжения к подключению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4.2.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В одностороннем порядке расторгнуть договор о подключении при нарушении Организацией водопроводно-канализационного хозяйства сроков исполнения обязательств, указанных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5. Заявитель и Исполнитель имеют иные права и несут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3. Размер платы за подключение и порядок расчетов</w:t>
      </w:r>
    </w:p>
    <w:p>
      <w:pPr>
        <w:pStyle w:val="Normal"/>
        <w:widowControl w:val="false"/>
        <w:autoSpaceDE w:val="false"/>
        <w:spacing w:lineRule="auto" w:line="240" w:before="0" w:after="0"/>
        <w:ind w:left="1108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1. Плата за подключение составляет: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 (__________________________________________________) рублей _____ коп., рублей.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2.</w:t>
        <w:tab/>
        <w:t xml:space="preserve">Заявитель обязан внести плату, указанную в п. 3.1. настоящего Договора, в кассу Организации водопроводно-канализационного хозяйства. 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3.</w:t>
        <w:tab/>
        <w:t>Обязательство Заявителя по оплате подключения считается исполненным с момента получения денежных средств в соответствии   с пунктами 3.1, 3.2. настоящего договора в кассу Организации водопроводно-канализационного хозяйства.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4" w:leader="none"/>
          <w:tab w:val="left" w:pos="70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4. Ответственность Сторон</w:t>
        <w:tab/>
      </w:r>
    </w:p>
    <w:p>
      <w:pPr>
        <w:pStyle w:val="Normal"/>
        <w:widowControl w:val="false"/>
        <w:tabs>
          <w:tab w:val="clear" w:pos="708"/>
          <w:tab w:val="center" w:pos="4674" w:leader="none"/>
          <w:tab w:val="left" w:pos="705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.1. За неисполнение или ненадлежащее исполнение обязательств </w:t>
        <w:br/>
        <w:t xml:space="preserve">по настоящему договору Стороны несут ответственность в соответствии </w:t>
        <w:br/>
        <w:t>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4.2.  Споры  Сторон, связанные с исполнением настоящего договора, разрешаются путем переговоров Сторон, а в случае не достижения Сторонами соглашения, споры и разногласия, возникающие из настоящего договора, подлежат разрешению в суде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.  Форс-мажо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5.1. 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5.2. 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6. Действие договор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.1. Договор считается заключенным с момента его подписания последней из Сторон, если иное не предусмотрено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6.2. Настоящий договор заключен  на три год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7. Прочие услов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1. 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2. В случае внесения изменений в законодательство Российской Федерации,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3. Условия, неурегулированные в настоящем договоре Сторонами, регулирую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7.4. Настоящий договор составлен в двух экземплярах, имеющих равную юридическую си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5. Все приложения к настоящему договору являются его неотъемлемыми частя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8. Приложения документ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 – копия свидетельства на земельный участо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 – копия паспор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 – заявлен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4 – тех.услов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5 - топосъем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5300"/>
      </w:tblGrid>
      <w:tr>
        <w:trPr>
          <w:trHeight w:val="1298" w:hRule="atLeast"/>
        </w:trPr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водопроводно-канализационного хозяйства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ЖКХ «Кубанец»</w:t>
            </w:r>
          </w:p>
        </w:tc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733, Краснодарский кр Тимашевский р-он х.Беднягина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.Юбилейный д.1 </w:t>
            </w:r>
          </w:p>
        </w:tc>
        <w:tc>
          <w:tcPr>
            <w:tcW w:w="46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2369001270/236901001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с 40702810700220000327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 «Кубань Кредит» ООО г.Краснодар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200000000722 в ГРКЦ ГУ Банка России по Краснодарскому кра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___________Васильченко А.С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</w:tc>
        <w:tc>
          <w:tcPr>
            <w:tcW w:w="5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Типов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одключении к централизованным систем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лодного водоснабж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____»_______20__г. № 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типовая форма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еречень мероприятий (в том числе технических) по подключению объекта капитального строительства к централизованной системе холодного водоснабжения и обязательства Сторон по их выполн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2"/>
        <w:gridCol w:w="5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 выполняемых мероприя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и выполнен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язательства Организации водопроводно-канализационного хозяйст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язательства Заявител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47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о-канализа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озяйства:  </w:t>
              <w:tab/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итель:</w:t>
            </w:r>
          </w:p>
        </w:tc>
      </w:tr>
      <w:tr>
        <w:trPr>
          <w:trHeight w:val="649" w:hRule="atLeast"/>
        </w:trPr>
        <w:tc>
          <w:tcPr>
            <w:tcW w:w="47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</w:t>
              <w:tab/>
            </w:r>
          </w:p>
        </w:tc>
      </w:tr>
      <w:tr>
        <w:trPr>
          <w:trHeight w:val="649" w:hRule="atLeast"/>
        </w:trPr>
        <w:tc>
          <w:tcPr>
            <w:tcW w:w="47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»________20___г.</w:t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»________20___г.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Типов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одключении к централизованным систем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лодного водоснабж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____»_______20__г. № 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типовая форм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Условия подключения объек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 от 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нование: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чина обращения:_____________________________________ _____</w:t>
        <w:tab/>
        <w:t>Объект: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дастровый номер земельного участка: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Заявитель:____________________________________________________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доснабж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ача холодной воды (питьевой, технической) из централизованной холодного водоснабжения общи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расходом ____________ м3/сут (____ м3/ч), в том числе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зяйственно-питьевые нужды ________ м3/сут (встроенные помещения - ___ м3/сут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жилая часть – _____ м3/сут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нутреннее пожаротушение расходом ____ л/с (___ м3/ч) - более 12 пожарных кран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cпециальное пожаротушение расходом _____ л/с (____ м3/ч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атериал труб рекомендуется принять 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арантированный напор в месте присоединения: ______ м.в.с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еред началом проектирования гарантированный напор подлежит уточнен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ружное пожаротушение: _____ л/с обеспечить от проектируемых пожарных гидрантов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проектируемой внутриквартальной сети водопров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ловия подключ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ля обеспечения возможности использования и учета воды из централизованной системы холодного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доснабжения, проектом предусмотреть (с выполнением Заявителем указанных ниже требований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бые услов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72"/>
      </w:tblGrid>
      <w:tr>
        <w:trPr>
          <w:trHeight w:val="129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о-канализа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озяйства:  </w:t>
              <w:tab/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итель:</w:t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</w:t>
              <w:tab/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»________20___г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»________20___г.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Типов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одключении к централизованным систем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лодного водоснабж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____»_______20__г. № 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типовая фор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Сведения о местоположении точки (точек) подключ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стоположение точек подключения (в том числе геодезическая отметка верха трубы и отметки лотков) в местах присоединения к централизованным системам холодного водоснаб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очка (точки) подключения уточняется в ходе проектирования водопроводных сетей, прокладываемых к точке подключения на границе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хема подключения объекта отражается на топографической карте земельного участка в масштабе 1:500 (со всеми наземными и подземными коммуникациями и сооружениям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риводится топографическая карта земельного участка в масштабе 1:50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2"/>
      </w:tblGrid>
      <w:tr>
        <w:trPr>
          <w:trHeight w:val="1298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о-канализа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озяйства:  </w:t>
              <w:tab/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итель:</w:t>
            </w:r>
          </w:p>
        </w:tc>
      </w:tr>
      <w:tr>
        <w:trPr>
          <w:trHeight w:val="649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</w:t>
              <w:tab/>
            </w:r>
          </w:p>
        </w:tc>
      </w:tr>
      <w:tr>
        <w:trPr>
          <w:trHeight w:val="649" w:hRule="atLeast"/>
        </w:trPr>
        <w:tc>
          <w:tcPr>
            <w:tcW w:w="4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»________20___г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»________20___г.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010"/>
        </w:tabs>
        <w:ind w:left="2010" w:hanging="12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70"/>
        </w:tabs>
        <w:ind w:left="2370" w:hanging="129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29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90"/>
        </w:tabs>
        <w:ind w:left="3090" w:hanging="129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6:00Z</dcterms:created>
  <dc:creator>ddenisov</dc:creator>
  <dc:description/>
  <cp:keywords/>
  <dc:language>en-US</dc:language>
  <cp:lastModifiedBy>user</cp:lastModifiedBy>
  <cp:lastPrinted>2016-07-21T13:59:00Z</cp:lastPrinted>
  <dcterms:modified xsi:type="dcterms:W3CDTF">2017-04-26T06:40:00Z</dcterms:modified>
  <cp:revision>3</cp:revision>
  <dc:subject/>
  <dc:title>ТИПОВОЙ ДОГОВОР</dc:title>
</cp:coreProperties>
</file>